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80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Цибульському Н.І. земельної ділянки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ля будівництва та обслуговування житлов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Цибульського Н.І., ід. № 3675006070, що проживає за адресою: м.Львів, вул.Кульпарківська, 160 кв. 52, про затвердження проекту землеустрою щодо відведення земельної ділянки в с.Бартатів, вул.Садова, 29, для будівництва та обслуговування житлового будинку, господарських будівель та споруд, відповідний проект землеустрою, розроблений ФОП «Куриляк Назарій Романович», керуючись 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0998 га. кадастровий номер 4620980800:18:002:0041 у власність Цибульському Назару Ігоровичу для будівництва та обслуговування житлового будинку, господарських будівель та споруд (код за КВЦПЗ – 02.01) в с.Бартатів на вул.Садова, 29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Цибульському Назару Ігоровичу земельну ділянку площею 0,0998 га. кадастровий номер 4620980800:18:002:0041 для будівництва та обслуговування житлового будинку, господарських будівель та споруд в с.Бартатів на вул.Садова, 29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Цибульському Назару Ігор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42:00Z</dcterms:created>
  <dc:creator>user</dc:creator>
  <dc:description/>
  <cp:keywords/>
  <dc:language>en-US</dc:language>
  <cp:lastModifiedBy>Homyn</cp:lastModifiedBy>
  <cp:lastPrinted>2021-01-28T15:40:00Z</cp:lastPrinted>
  <dcterms:modified xsi:type="dcterms:W3CDTF">2021-01-28T13:40:00Z</dcterms:modified>
  <cp:revision>4</cp:revision>
  <dc:subject/>
  <dc:title>ГОРОДОЦЬКА МІСЬКА РАДА</dc:title>
</cp:coreProperties>
</file>